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1478556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9862663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37071390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1340853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5969916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9401316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